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Bold" w:ascii="Arial Narrow Bold" w:hAnsi="Arial Narrow Bold"/>
        </w:rPr>
        <w:t>Enhancing community participation in local innovation platforms (draft)</w:t>
      </w:r>
    </w:p>
    <w:p>
      <w:pPr>
        <w:pStyle w:val="Normal"/>
        <w:jc w:val="center"/>
        <w:rPr>
          <w:rFonts w:ascii="Arial Narrow Bold" w:hAnsi="Arial Narrow Bold" w:cs="Arial Narrow Bold"/>
        </w:rPr>
      </w:pPr>
      <w:r>
        <w:rPr>
          <w:rFonts w:cs="Arial Narrow Bold" w:ascii="Arial Narrow Bold" w:hAnsi="Arial Narrow Bold"/>
        </w:rPr>
      </w:r>
    </w:p>
    <w:p>
      <w:pPr>
        <w:pStyle w:val="Normal"/>
        <w:rPr>
          <w:rFonts w:ascii="Arial Narrow" w:hAnsi="Arial Narrow" w:cs="Arial Narrow"/>
        </w:rPr>
      </w:pPr>
      <w:r>
        <w:rPr>
          <w:rFonts w:cs="Arial Narrow" w:ascii="Arial Narrow" w:hAnsi="Arial Narrow"/>
        </w:rPr>
        <w:t>Beth Cullen, with input from Alan Duncan, Katherine Snyder, Kebebe Ergano and Alemayehu Bel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th October 2011</w:t>
      </w:r>
    </w:p>
    <w:p>
      <w:pPr>
        <w:pStyle w:val="Normal"/>
        <w:rPr>
          <w:rFonts w:ascii="Arial Narrow" w:hAnsi="Arial Narrow" w:cs="Arial Narrow"/>
        </w:rPr>
      </w:pPr>
      <w:r>
        <w:rPr>
          <w:rFonts w:cs="Arial Narrow" w:ascii="Arial Narrow" w:hAnsi="Arial Narrow"/>
        </w:rPr>
      </w:r>
    </w:p>
    <w:p>
      <w:pPr>
        <w:pStyle w:val="Normal"/>
        <w:rPr>
          <w:rFonts w:ascii="Arial Narrow Bold" w:hAnsi="Arial Narrow Bold" w:cs="Arial Narrow Bold"/>
        </w:rPr>
      </w:pPr>
      <w:r>
        <w:rPr>
          <w:rFonts w:cs="Arial Narrow Bold" w:ascii="Arial Narrow Bold" w:hAnsi="Arial Narrow Bold"/>
        </w:rPr>
        <w:t>Introduction</w:t>
      </w:r>
    </w:p>
    <w:p>
      <w:pPr>
        <w:pStyle w:val="Normal"/>
        <w:jc w:val="both"/>
        <w:rPr>
          <w:rFonts w:ascii="Arial Narrow Bold" w:hAnsi="Arial Narrow Bold" w:cs="Arial Narrow Bold"/>
        </w:rPr>
      </w:pPr>
      <w:r>
        <w:rPr>
          <w:rFonts w:cs="Arial Narrow Bold" w:ascii="Arial Narrow Bold" w:hAnsi="Arial Narrow Bold"/>
        </w:rPr>
      </w:r>
    </w:p>
    <w:p>
      <w:pPr>
        <w:pStyle w:val="Normal"/>
        <w:jc w:val="both"/>
        <w:rPr/>
      </w:pPr>
      <w:r>
        <w:rPr>
          <w:rFonts w:cs="Arial Narrow" w:ascii="Arial Narrow" w:hAnsi="Arial Narrow"/>
        </w:rPr>
        <w:t>It is recognized that water related decisions and implementation in the Nile Basin are not sufficiently coordinated. Mechanisms which can enhance communication, co-ordination, knowledge sharing and joint action among key actors in the Nile Basin are needed to identify and address technical and institutional challenges. It is thought that innovation platforms can provide a way forward; however, there are a number of potential challenges which need to be considered and addressed if the platforms are to be successful.</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TimesNRMT"/>
          <w:color w:val="000000"/>
        </w:rPr>
      </w:pPr>
      <w:r>
        <w:rPr>
          <w:rFonts w:cs="Arial Narrow" w:ascii="Arial Narrow" w:hAnsi="Arial Narrow"/>
        </w:rPr>
        <w:t xml:space="preserve">At the moment there seems to be a lack of shared understanding regarding the platform process and purpose, both among the researchers currently responsible for coordination and the innovation platform members. As Prolinnova have observed, innovation platform is ‘by design, a multi-stakeholder process, shared understanding would seem to be essential’ (Wangtschowski et. al.: 8). A clear focus and commitment to a shared vision is crucial for successful platforms. With this in mind, it will perhaps be beneficial to develop an initial strategy which can be used to facilitate an integrated approach to IP development. Taking into account </w:t>
      </w:r>
      <w:r>
        <w:rPr>
          <w:rFonts w:eastAsia="Times New Roman" w:cs="TimesNRMT" w:ascii="Arial Narrow" w:hAnsi="Arial Narrow"/>
          <w:color w:val="000000"/>
        </w:rPr>
        <w:t>that change and innovation is a multi-actor process and that processes evolve over time in a relatively unpredictable and uncontrollable manner t</w:t>
      </w:r>
      <w:r>
        <w:rPr>
          <w:rFonts w:cs="Arial Narrow" w:ascii="Arial Narrow" w:hAnsi="Arial Narrow"/>
        </w:rPr>
        <w:t xml:space="preserve">his strategy should not be fixed, but rather be flexible to suit different locations and specific contexts, to enable the process to evolve and allow IP members to own the process. </w:t>
      </w:r>
    </w:p>
    <w:p>
      <w:pPr>
        <w:pStyle w:val="Normal"/>
        <w:jc w:val="both"/>
        <w:rPr>
          <w:rFonts w:ascii="Arial Narrow" w:hAnsi="Arial Narrow" w:eastAsia="Times New Roman" w:cs="Arial Narrow"/>
          <w:color w:val="000000"/>
        </w:rPr>
      </w:pPr>
      <w:r>
        <w:rPr>
          <w:rFonts w:eastAsia="Times New Roman" w:cs="Arial Narrow" w:ascii="Arial Narrow" w:hAnsi="Arial Narrow"/>
          <w:color w:val="000000"/>
        </w:rPr>
      </w:r>
    </w:p>
    <w:p>
      <w:pPr>
        <w:pStyle w:val="Normal"/>
        <w:jc w:val="both"/>
        <w:rPr/>
      </w:pPr>
      <w:r>
        <w:rPr>
          <w:rFonts w:cs="Arial Narrow" w:ascii="Arial Narrow" w:hAnsi="Arial Narrow"/>
        </w:rPr>
        <w:t>This document is an attempt to outline a strategy and approach which can hopefully act as a starting point for further discussion. It will be important for discussions to take place before the IPs go any furth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Bold" w:hAnsi="Arial Narrow Bold" w:cs="Arial Narrow Bold"/>
        </w:rPr>
      </w:pPr>
      <w:r>
        <w:rPr>
          <w:rFonts w:cs="Arial Narrow Bold" w:ascii="Arial Narrow Bold" w:hAnsi="Arial Narrow Bold"/>
        </w:rPr>
        <w:t>Background and justificatio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ey issue in fostering change in rural systems is the power imbalance between farming communities and decision makers. Particularly in Ethiopia where local public institutions are dominant, rainwater management interventions have historically been implemented in top-down fashion without due regard to the needs, aspirations, constraints and livelihood realities faced by local farming communities. Despite improvements in current NRM policy, there are several challenges to effective implementation, much of which revolves around issues related to participation. ‘Although policy and implementation rhetoric is participatory and gender sensitive, the actual local political and social processes and their impact on who benefits and who does not from government programs are likely to be at variance with to the rhetoric; there is only a little research on this in Ethiopia... more often than not, well-intentioned “participatory” programs tend to exclude the poorest people, especially women, from both decision-making and sharing of benefits’ (Merrey &amp; Gebreselassie, 2011: 9). </w:t>
      </w:r>
    </w:p>
    <w:p>
      <w:pPr>
        <w:pStyle w:val="Normal"/>
        <w:widowControl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espite the acknowledgement that approaches to NRM so far have been top down, there is still an issue of how to engage with local communities and bring them into the process. It is critical to address this because farmer participation is vital for the success of NRM and RWM activities. Evidence from baseline studies suggests the majority of local level NRM practices are farmer initiated, but their role in the planning process is minimal and their views are often overlooked. Lack of farmer awareness is something which is regularly mentioned by a range of stakeholders. This requires analysis, particularly with higher level actors, as such widespread attitudes are not conducive to farmer participation or capacity building. These issues have important consequences for effective NRM activities. It is reported that farmers often destroy the results of their work under collective schemes partly due to top-down approaches which have co-opted farmers. Current large-scale NRM activities are mainly government initiated and often ineffective due to the use of a quota system. There is a risk that IPs will not address these issues in their current format as they are engaging mainly with local administration, government line departments, DAs, NGOs, local universities and research institutes. The selected ‘community representatives’ participating in the platforms are mostly kebele leaders who represent government at local level; without broader community representation there is a danger that platforms will appear to be yet another top down process. It has already been noted that ‘active participation of farmers and a prominent role in decision making is probably the best guarantee for the actual generation of appropriate innovations’ (Swaans et. al., 2011: 6). Merrey and Gebreselassie (2011:  10) also recommend that projects cast their net wider and include a wider range of actors, which also applies at the local lev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Challenges facing local level IPs go beyond the need for wider community involvement, it will also be critical to find ways of facilitating dialogue between communities and higher level actors. Different stakeholders have different levels of power and interest resulting in different perceptions of current approaches to NRM. Views vary significantly depending on people’s position within the process: on the one hand there are some views which suggest that strict enforcement of NRM practices is needed in order to address the severity of the problems, and on the other hand there is a recognition that there is a lack of sustainability of NRM due to lack of participation and motivation at lower levels. This leads to both apparent and latent conflict between actors which constitute blocks to effective NRM intervention, which needs to be taken into account if strategies are to be effective. (See Keeley &amp; Scoones, 2000 for a more detailed discussion) Bringing participatory approaches into the IP process could play an important role in helping local governments engage communities in bottom-up planning processes in which community members are able to articulate priorities and work with government staff to find joint solutions. This meets Outcome pathway 3 in the Nile 2 Outcome Logic Model which proposes testing ways of enhancing collective action among farmers and making links with the actors who are mandated to support them.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n addition, much needs to be done at the higher level to improve relationships and dialogue within government departments. It seems that government workers face great challenges in carrying out their responsibilities including: lack of training and technical skill, insufficient budget and transportation problems. Another of the main challenges identified in the baseline studies was the lack of joint planning and action among experts and government line departments, although all take part in similar planning processes. In addition DAs are not listened to by higher level actors and are unmotivated as a result. This is an important consideration as they are responsible for giving advice and guidance on current government policies and are likely to influence farmer impressions and confidence in NRM approaches. Capacity building for DAs and developing greater communication between DAs and higher level actors could be importan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establishment of a common forum could do much to address these issues. Platforms can potentially break entrenched patterns of behavior through introducing mechanisms for improved communication as well as new and innovative ways of working which can potentially have an impact on implementation strategies. ‘The purpose of the formation of platforms at the woreda level is to empower stakeholders and local communities to analyze their own constraints and opportunities and to strengthen the capacity to innovate through better access and use of existing knowledge, information and services’ (Swaans et. al., 2011: ). Woreda platforms can potentially do much to </w:t>
      </w:r>
      <w:r>
        <w:rPr>
          <w:rFonts w:cs="Arial Narrow" w:ascii="Arial Narrow" w:hAnsi="Arial Narrow"/>
          <w:color w:val="141413"/>
        </w:rPr>
        <w:t>promote awareness and understanding of the inter-dependence of natural, socioeconomic, and political systems at local lev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However, it is important to bear in mind that the platforms have been instigated by the NBDC project rather than local actors. Although local actors may not take the initiative to establish and facilitate platforms without the initial support and facilitation from projects like NBDC, there have been problems with past innovation platform processes because control has remained in the hands of formal institutional actors, such as research organizations or NGOs. These actors tend to exert an overwhelming influence over decisions as to how the innovation process is organized, what type of activities are implemented and by whom (Wangtschowski et. al.: 2). If platforms are to be sustainable in the long-term significant emphasis needs to be placed on building capacity of the actors involved and encouraging ownership of the process, innovative approaches which encourage participation and facilitate better communication between actors can assist this proces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Bold" w:hAnsi="Arial Narrow Bold" w:cs="Arial Narrow Bold"/>
        </w:rPr>
      </w:pPr>
      <w:r>
        <w:rPr>
          <w:rFonts w:cs="Arial Narrow Bold" w:ascii="Arial Narrow Bold" w:hAnsi="Arial Narrow Bold"/>
        </w:rPr>
        <w:t xml:space="preserve">Methods </w:t>
      </w:r>
    </w:p>
    <w:p>
      <w:pPr>
        <w:pStyle w:val="Normal"/>
        <w:jc w:val="both"/>
        <w:rPr>
          <w:rFonts w:ascii="Arial Narrow Bold" w:hAnsi="Arial Narrow Bold" w:cs="Arial Narrow Bold"/>
        </w:rPr>
      </w:pPr>
      <w:r>
        <w:rPr>
          <w:rFonts w:cs="Arial Narrow Bold" w:ascii="Arial Narrow Bold" w:hAnsi="Arial Narrow Bold"/>
        </w:rPr>
      </w:r>
    </w:p>
    <w:p>
      <w:pPr>
        <w:pStyle w:val="Normal"/>
        <w:jc w:val="both"/>
        <w:rPr/>
      </w:pPr>
      <w:r>
        <w:rPr>
          <w:rFonts w:cs="Arial Narrow" w:ascii="Arial Narrow" w:hAnsi="Arial Narrow"/>
        </w:rPr>
        <w:t xml:space="preserve">Bearing in mind the issues outlined above, there is a need for an approach which encourages greater participation for all the actors involved, especially community representatives. As Swaans et. al. (2011: 6) highlight, ‘The focus on gaining insight, learning, and capacity building requires methods and tools that can be adapted to the local context and dynamics. Also the role of communication in general comes more to the forefront... Clear communication strategies will be required to ensure information flow between and within levels; this also means that results from research and/or other actions have to be communicated in a manner which can be understood by all stakeholders involved’. Merrey &amp; Gebreselassie (2011: 10) also state that ‘stakeholder ‘“involvement” should go beyond periodic “consultation” through occasional workshops and include invitations to participate actively in the entire research proces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GB"/>
        </w:rPr>
      </w:pPr>
      <w:r>
        <w:rPr>
          <w:rFonts w:cs="Arial Narrow" w:ascii="Arial Narrow" w:hAnsi="Arial Narrow"/>
        </w:rPr>
        <w:t xml:space="preserve">One means of redressing the power imbalance between communities and decision makers is the use of participatory approaches and methods. An integrated participatory approach has a number of benefits: the methods can be used to produce data about local social and economic dynamics which can be fed into the innovation system, they can be used to build long-term capacity for a range of actors, and they can be used to document the research and innovation process thereby contributing to research outputs. </w:t>
      </w:r>
      <w:r>
        <w:rPr>
          <w:rFonts w:cs="Arial Narrow" w:ascii="Arial Narrow" w:hAnsi="Arial Narrow"/>
          <w:lang w:val="en-GB"/>
        </w:rPr>
        <w:t>Use of participatory methods also goes some way to ensuring that the practical and theoretical outcomes of research are grounded in the perspectives and interests of those immediately concerned. The outcomes can be used to advance understanding that will be useful to people in the everyday conduct of their lives. In addition, ‘</w:t>
      </w:r>
      <w:r>
        <w:rPr>
          <w:rFonts w:cs="Arial Narrow" w:ascii="Arial Narrow" w:hAnsi="Arial Narrow"/>
          <w:color w:val="0D0D0D"/>
        </w:rPr>
        <w:t>wide-ranging intensive and active engagement should enhance the potential innovativeness of the research program, increase the likelihood of buy-in and longer term support, and result in beneficial spin-offs’ (ibi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Success of the platforms in addressing local NRM and RW will entail gaining a deeper understanding of issues which are often complex and difficult to address. Participatory methods can add transparency and create common ground for discussion which broadens individual perspectives. This is particularly relevant for people with different educational levels, cultural backgrounds and diverse or conflicting interests. Interpersonal communication facilitates learning and negotiation. Participatory methods, particularly those which are physical in nature act as a channel for interaction: insiders and outsiders have to engage with one another and this can help to level the playing field.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ecause capacity building and empowerment are often goals of participatory approaches they can be used to support community cohesion and self determination. As the platforms are functioning in areas where poverty, isolation, marginalization, low literacy and language barriers are prevalent it will be essential to create opportunities in which participants can learn by experience, rather than by abstract concepts. Methods will be selected which enhance learning through verbal, visual and tactile experiences, stimulate feedback, promote debate and negotiation and generate shared information in visible and tangible forma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Bold" w:hAnsi="Arial Narrow Bold" w:cs="Arial Narrow Bold"/>
        </w:rPr>
      </w:pPr>
      <w:r>
        <w:rPr>
          <w:rFonts w:cs="Arial Narrow Bold" w:ascii="Arial Narrow Bold" w:hAnsi="Arial Narrow Bold"/>
        </w:rPr>
        <w:t>Possible strategy for innovation platfor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P facilitation and community engagement could potentially develop over a number of stages, using a range of participatory method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tage 1: Trust Building and Community Engagement</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A participatory community engagement process will enable facilitators to interact closely with participants, build trust and rapport and gain a more detailed understanding which will be useful for further processes. Participatory work with communities and IP members will help to generate additional in-depth analysis on key topics that have been identified by the initial baseline gathered by partners in the sites. This will include information on livelihoods, land use practices, local decision making processes, coping mechanisms and indigenous/local knowledge. Initially these exercises should perhaps be undertaken with communities and IP members separately to build their capacity to engage in dialogue: community members need to be empowered in order to get their perspectives across, and IP members need to analyze their own attitudes, perceptions and constraints before they can engage fruitfully with each another and with community members. This participatory work with communities and IP members should be seen as complementary and parallel processes with opportunities to link the processes and exchange outcom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Groundwork needs to be done with communities to build understanding of the platforms and the wider NDBC project; communities should be well informed if they are going to play a role in the process. Care needs to be taken to introduce the concept of the project as something which could potentially help address selected problems and aspirations. Once the concept has been introduced facilitators can work in collaboration with community members to develop a more in-depth understanding of local issues using a range of methods. These could include social and environmental mapping exercises, historical timelines, transect walks, key informant interviews, focus group discussions and photo stories. The aim of these methods is to build engagement with the community, explore historical changes, environmental and cultural dependencies, identification of existing practices and land use patterns, community institutions, social networks, decision making mechanisms, local coping strategies, constraints and problem identification, as well as analyze relationships with other stakeholders (i.e. DAs, experts, government offices etc). As a result key issues will be identified and prioritized using ranking techniqu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is process will mainly be facilitated by ILRI/IWMI researchers and possibly members of partner institutions as well local actors such as DAs and students as a form of teaching and capacity building. These preliminary exercises will engage a larger group of community members in order to capture views of those other than the designated ‘community representatives’. Participants can change and evolve with the process, making it more inclusive and participatory. Ideally a range of community members will be selected according to age, gender, socio-economic status, knowledge and position within the community. It will also be important to work with community members from a range of kebeles within the woreda in order to ensure that issues which emerge are representative. Initially three kebeles from the five designated kebeles could be chosen to reflect upstream, midstream and downstream and different ecological zones. Between 15 to 20 community members from each kebele could potentially be involved in this stage. I would envisage 3 to 4 days per kebele to undertake these exercises, but a detailed schedule will be developed beforehand. The aim is not to take a long time on these initial exercises because there is a danger of contributing to research fatigue, the emphasis will be on engaging participants using methods which are interactive, fun and participatory, which help them make a significant contribution to the IP proces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ter initial work has been done to identify key issues using the methods outlined above, community groups could perhaps use a modified version of the Most Significant Change methodology to facilitate collective decision making about the most significant issues to be taken forward for discussion at platform level. Group members can then jointly select representatives to take part in the next stage of more in-depth participatory exercises.</w:t>
      </w:r>
    </w:p>
    <w:p>
      <w:pPr>
        <w:pStyle w:val="Normal"/>
        <w:jc w:val="both"/>
        <w:rPr>
          <w:rFonts w:ascii="Arial Narrow" w:hAnsi="Arial Narrow" w:cs="Arial Narrow"/>
        </w:rPr>
      </w:pPr>
      <w:r>
        <w:rPr>
          <w:rFonts w:cs="Arial Narrow" w:ascii="Arial Narrow" w:hAnsi="Arial Narrow"/>
        </w:rPr>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lang w:val="en-US"/>
        </w:rPr>
      </w:pPr>
      <w:r>
        <w:rPr>
          <w:rFonts w:cs="Arial Narrow" w:ascii="Arial Narrow" w:hAnsi="Arial Narrow"/>
          <w:sz w:val="24"/>
          <w:lang w:val="en-US"/>
        </w:rPr>
        <w:t>Community engagement work does not need to hold up platform progress, it can be conducted alongside and outcomes can be fed into the platform activities. As part of the IP meetings s</w:t>
      </w:r>
      <w:r>
        <w:rPr>
          <w:rFonts w:cs="Arial Narrow" w:ascii="Arial Narrow" w:hAnsi="Arial Narrow"/>
          <w:sz w:val="24"/>
        </w:rPr>
        <w:t xml:space="preserve">imilar games and exercises can </w:t>
      </w:r>
      <w:r>
        <w:rPr>
          <w:rFonts w:cs="Arial Narrow" w:ascii="Arial Narrow" w:hAnsi="Arial Narrow"/>
          <w:sz w:val="24"/>
          <w:lang w:val="en-US"/>
        </w:rPr>
        <w:t>perhaps</w:t>
      </w:r>
      <w:r>
        <w:rPr>
          <w:rFonts w:cs="Arial Narrow" w:ascii="Arial Narrow" w:hAnsi="Arial Narrow"/>
          <w:sz w:val="24"/>
        </w:rPr>
        <w:t xml:space="preserve"> be used focusing on issues that are pertinent to </w:t>
      </w:r>
      <w:r>
        <w:rPr>
          <w:rFonts w:cs="Arial Narrow" w:ascii="Arial Narrow" w:hAnsi="Arial Narrow"/>
          <w:sz w:val="24"/>
          <w:lang w:val="en-US"/>
        </w:rPr>
        <w:t>platform members</w:t>
      </w:r>
      <w:r>
        <w:rPr>
          <w:rFonts w:cs="Arial Narrow" w:ascii="Arial Narrow" w:hAnsi="Arial Narrow"/>
          <w:sz w:val="24"/>
        </w:rPr>
        <w:t>. Baseline research results could be used as a focal point for initiating discussion, it will be important for these actors to engage in genuine and open dialogue about the constraints in terms of NRM and RWM strategies</w:t>
      </w:r>
      <w:r>
        <w:rPr>
          <w:rFonts w:cs="Arial Narrow" w:ascii="Arial Narrow" w:hAnsi="Arial Narrow"/>
          <w:sz w:val="24"/>
          <w:lang w:val="en-US"/>
        </w:rPr>
        <w:t>, as well as perhaps institutional constraints</w:t>
      </w:r>
      <w:r>
        <w:rPr>
          <w:rFonts w:cs="Arial Narrow" w:ascii="Arial Narrow" w:hAnsi="Arial Narrow"/>
          <w:sz w:val="24"/>
        </w:rPr>
        <w:t>. This could be an opportunity for NGOs, university staff, researchers, experts</w:t>
      </w:r>
      <w:r>
        <w:rPr>
          <w:rFonts w:cs="Arial Narrow" w:ascii="Arial Narrow" w:hAnsi="Arial Narrow"/>
          <w:sz w:val="24"/>
          <w:lang w:val="en-US"/>
        </w:rPr>
        <w:t>, DAs</w:t>
      </w:r>
      <w:r>
        <w:rPr>
          <w:rFonts w:cs="Arial Narrow" w:ascii="Arial Narrow" w:hAnsi="Arial Narrow"/>
          <w:sz w:val="24"/>
        </w:rPr>
        <w:t xml:space="preserve"> and government line departments to share skills and expertise with one another. There have already been comments from the initial IP meetings that such joint forums and opportunities for sharing knowledge are currently limited and people welcome the opportunity. </w:t>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lang w:val="en-US"/>
        </w:rPr>
      </w:pPr>
      <w:r>
        <w:rPr>
          <w:rFonts w:cs="Arial Narrow" w:ascii="Arial Narrow" w:hAnsi="Arial Narrow"/>
          <w:sz w:val="24"/>
          <w:lang w:val="en-US"/>
        </w:rPr>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lang w:val="en-US"/>
        </w:rPr>
      </w:pPr>
      <w:r>
        <w:rPr>
          <w:rFonts w:cs="Arial Narrow" w:ascii="Arial Narrow" w:hAnsi="Arial Narrow"/>
          <w:sz w:val="24"/>
        </w:rPr>
        <w:t xml:space="preserve">One of the main aims of undertaking these exercises with IP members will be to encourage dialogue and mutual understanding, major constraints to current working practices. </w:t>
      </w:r>
      <w:r>
        <w:rPr>
          <w:rFonts w:cs="Arial Narrow" w:ascii="Arial Narrow" w:hAnsi="Arial Narrow"/>
          <w:sz w:val="24"/>
          <w:lang w:val="en-GB"/>
        </w:rPr>
        <w:t xml:space="preserve">Krznaric (2007) argues that development strategies often overlook the importance of personal relationships, empathy and trust in promoting mutual understanding as a strategy for change. It is perhaps best to frame these discussions around tangible issues and problems which are identified by IP members using the same participatory exercises outlined above. </w:t>
      </w:r>
      <w:r>
        <w:rPr>
          <w:rFonts w:cs="Arial Narrow" w:ascii="Arial Narrow" w:hAnsi="Arial Narrow"/>
          <w:sz w:val="24"/>
        </w:rPr>
        <w:t xml:space="preserve">The ‘Strategies Game’, or a modified version, could be utilized with IP members as a way of </w:t>
      </w:r>
      <w:r>
        <w:rPr>
          <w:rFonts w:cs="Arial Narrow" w:ascii="Arial Narrow" w:hAnsi="Arial Narrow"/>
          <w:sz w:val="24"/>
          <w:lang w:val="en-US"/>
        </w:rPr>
        <w:t xml:space="preserve">relating these </w:t>
      </w:r>
      <w:r>
        <w:rPr>
          <w:rFonts w:cs="Arial Narrow" w:ascii="Arial Narrow" w:hAnsi="Arial Narrow"/>
          <w:sz w:val="24"/>
        </w:rPr>
        <w:t>issues and challenges</w:t>
      </w:r>
      <w:r>
        <w:rPr>
          <w:rFonts w:cs="Arial Narrow" w:ascii="Arial Narrow" w:hAnsi="Arial Narrow"/>
          <w:sz w:val="24"/>
          <w:lang w:val="en-US"/>
        </w:rPr>
        <w:t xml:space="preserve"> to the local landscape</w:t>
      </w:r>
      <w:r>
        <w:rPr>
          <w:rFonts w:cs="Arial Narrow" w:ascii="Arial Narrow" w:hAnsi="Arial Narrow"/>
          <w:sz w:val="24"/>
        </w:rPr>
        <w:t>. It will be important to take a sensitive approach and let IP members lead the discussions themselves.</w:t>
      </w:r>
      <w:r>
        <w:rPr>
          <w:rFonts w:cs="Arial Narrow" w:ascii="Arial Narrow" w:hAnsi="Arial Narrow"/>
          <w:sz w:val="24"/>
          <w:lang w:val="en-US"/>
        </w:rPr>
        <w:t xml:space="preserve"> </w:t>
      </w:r>
      <w:r>
        <w:rPr>
          <w:rFonts w:cs="Arial Narrow" w:ascii="Arial Narrow" w:hAnsi="Arial Narrow"/>
          <w:sz w:val="24"/>
        </w:rPr>
        <w:t xml:space="preserve">There also needs to be some </w:t>
      </w:r>
      <w:r>
        <w:rPr>
          <w:rFonts w:cs="Arial Narrow" w:ascii="Arial Narrow" w:hAnsi="Arial Narrow"/>
          <w:sz w:val="24"/>
          <w:lang w:val="en-US"/>
        </w:rPr>
        <w:t>discussions around</w:t>
      </w:r>
      <w:r>
        <w:rPr>
          <w:rFonts w:cs="Arial Narrow" w:ascii="Arial Narrow" w:hAnsi="Arial Narrow"/>
          <w:sz w:val="24"/>
        </w:rPr>
        <w:t xml:space="preserve"> the issue of community participation in NRM </w:t>
      </w:r>
      <w:r>
        <w:rPr>
          <w:rFonts w:cs="Arial Narrow" w:ascii="Arial Narrow" w:hAnsi="Arial Narrow"/>
          <w:sz w:val="24"/>
          <w:lang w:val="en-US"/>
        </w:rPr>
        <w:t xml:space="preserve">and RWM </w:t>
      </w:r>
      <w:r>
        <w:rPr>
          <w:rFonts w:cs="Arial Narrow" w:ascii="Arial Narrow" w:hAnsi="Arial Narrow"/>
          <w:sz w:val="24"/>
        </w:rPr>
        <w:t xml:space="preserve">processes. There may be scope for field visits, but this should be well facilitated and linked to outcomes from community discussions. </w:t>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lang w:val="en-US"/>
        </w:rPr>
      </w:pPr>
      <w:r>
        <w:rPr>
          <w:rFonts w:cs="Arial Narrow" w:ascii="Arial Narrow" w:hAnsi="Arial Narrow"/>
          <w:sz w:val="24"/>
          <w:lang w:val="en-US"/>
        </w:rPr>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rPr>
      </w:pPr>
      <w:r>
        <w:rPr>
          <w:rFonts w:cs="Arial Narrow" w:ascii="Arial Narrow" w:hAnsi="Arial Narrow"/>
          <w:sz w:val="24"/>
        </w:rPr>
        <w:t xml:space="preserve">Due to work commitments and time constraints work with IP members is likely to take place over a shorter time span than with community members and will require methods which are intensive, prompt discussion and facilitate interactio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u w:val="single"/>
        </w:rPr>
      </w:pPr>
      <w:r>
        <w:rPr>
          <w:rFonts w:cs="Arial Narrow" w:ascii="Arial Narrow" w:hAnsi="Arial Narrow"/>
          <w:u w:val="single"/>
        </w:rPr>
        <w:t>Stage 2: PV</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 xml:space="preserve">Two to three community members selected by the larger group of community members to represent individual kebeles will be taught Participatory Video (PV). </w:t>
      </w:r>
      <w:r>
        <w:rPr>
          <w:rFonts w:cs="Arial Narrow" w:ascii="Arial Narrow" w:hAnsi="Arial Narrow"/>
          <w:lang w:val="en-GB"/>
        </w:rPr>
        <w:t xml:space="preserve">The main aim of PV is to enable local communities to represent themselves </w:t>
      </w:r>
      <w:r>
        <w:rPr>
          <w:rFonts w:cs="Arial Narrow" w:ascii="Arial Narrow" w:hAnsi="Arial Narrow"/>
        </w:rPr>
        <w:t>regardless of literacy levels</w:t>
      </w:r>
      <w:r>
        <w:rPr>
          <w:rFonts w:cs="Arial Narrow" w:ascii="Arial Narrow" w:hAnsi="Arial Narrow"/>
          <w:lang w:val="en-GB"/>
        </w:rPr>
        <w:t>.</w:t>
      </w:r>
      <w:r>
        <w:rPr>
          <w:rFonts w:cs="Arial Narrow" w:ascii="Arial Narrow" w:hAnsi="Arial Narrow"/>
        </w:rPr>
        <w:t xml:space="preserve"> Participatory video has been used in a range of contexts to give voice to local communities. The passing of the camera to community members can yield positive dividends through development of a community driven product </w:t>
      </w:r>
      <w:r>
        <w:rPr>
          <w:rFonts w:cs="Arial Narrow Italic" w:ascii="Arial Narrow Italic" w:hAnsi="Arial Narrow Italic"/>
        </w:rPr>
        <w:t>-</w:t>
      </w:r>
      <w:r>
        <w:rPr>
          <w:rFonts w:cs="Arial Narrow" w:ascii="Arial Narrow" w:hAnsi="Arial Narrow"/>
        </w:rPr>
        <w:t xml:space="preserve"> the finished film. However, the process itself can also empower communities and act as a catalyst for change at local level.</w:t>
      </w:r>
    </w:p>
    <w:p>
      <w:pPr>
        <w:pStyle w:val="FreeFormA"/>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rPr>
      </w:pPr>
      <w:r>
        <w:rPr>
          <w:rFonts w:cs="Arial Narrow" w:ascii="Arial Narrow" w:hAnsi="Arial Narrow"/>
          <w:lang w:val="en-GB"/>
        </w:rPr>
        <w:t>The most significant issues selected by the wider community group can be passed to this group for further analysis and documentation. The aim would be for each kebele to focus on developing video stories that represent issues from their area. The initial training process usually takes place over five to six days. Filming will be done at the 3 kebeles focused on in the baseline exercises using two video cameras. One day per kebele will be allocated for filming storyboards which are developed by participants during the training. Although only a small number of participants take part in the training, other community members can be brought into the filming process through interviews and demonstrations. The resulting films will be edited and screened back to the wider community for discussion. The screening or ‘Playback’ process provides an opportunity to gain broader community opinions and reactions, it can help to build consensus on key issues, gives community members an opportunity to analyse and reflect on their lives and this process in itself often acts as a catalyst for action. In addition community screenings are a way of giving something back to communiti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resulting films can be used to relay community issues and perspectives to platform members. IP members could then engage in PV exercises themselves, depending on the time available and levels of interest. In this context PV could be used for platform members to formulate a response to communities and as such becomes a vehicle for facilitating two-way communication. This use of PV was pioneered by Don Snowden’s work in fishing communities in the Fogo Islands in 1967 (Lunch &amp; Lunch, 2006). The project used film to assist communities to identify problems and move towards building co-operation and identifying solutions. The films provided a mechanism for community members to communicate with politicians and politicians’ points of view was filmed and shown back to the communities. This brought about a model of development communication practice that was far ahead of its time, which has not been widely utilized since. This process could be facilitated with the support of InsightShare, experienced PV facilitators who have used this approach as part of a </w:t>
      </w:r>
      <w:r>
        <w:rPr>
          <w:rFonts w:cs="Arial Narrow" w:ascii="Arial Narrow" w:hAnsi="Arial Narrow"/>
          <w:color w:val="222222"/>
        </w:rPr>
        <w:t>European-Commission-funded project aimed to identify key research requirements for natural resource management to support existing policies for sustainable integrated mountain development in the Karakoram-Hindu Kush-Himalayan (KHKH) region. InsightShare used PV to enable the local communities, NGO’s and grassroots organizations to communicate their views and ideas themselves, directly to scientists, senior policy-makers and donor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aching both community members and IP members to use PV also ensures that they can take part in long term documentation of the IP process. (See concept note on PV for further details). PV as a methodology is not well researched and there is a lot of scope for developing PV models in applied contexts using rigorous approaches to document both the process and the outcome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u w:val="single"/>
        </w:rPr>
        <w:t>Stage 3: Participatory Mapping and Model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nce clear issues have been identified and channels of communication established between the key actors mapping methodologies can be used to help people think more clearly about how to act on these issues at the landscape scale. Participatory Three Dimensional Modeling or participatory GIS could be used with the assistance of Melca and/or GIZ-SLM, and/or the Nile 4 team. </w:t>
      </w:r>
    </w:p>
    <w:p>
      <w:pPr>
        <w:pStyle w:val="Normal"/>
        <w:jc w:val="both"/>
        <w:rPr>
          <w:rFonts w:ascii="Arial Narrow" w:hAnsi="Arial Narrow" w:cs="Arial Narrow"/>
        </w:rPr>
      </w:pPr>
      <w:r>
        <w:rPr>
          <w:rFonts w:cs="Arial Narrow" w:ascii="Arial Narrow" w:hAnsi="Arial Narrow"/>
        </w:rPr>
      </w:r>
    </w:p>
    <w:p>
      <w:pPr>
        <w:pStyle w:val="Normal"/>
        <w:jc w:val="both"/>
        <w:rPr>
          <w:rFonts w:ascii="Georgia" w:hAnsi="Georgia" w:cs="Georgia"/>
          <w:sz w:val="20"/>
        </w:rPr>
      </w:pPr>
      <w:r>
        <w:rPr>
          <w:rFonts w:cs="Arial Narrow" w:ascii="Arial Narrow" w:hAnsi="Arial Narrow"/>
        </w:rPr>
        <w:t>The use of mapping techniques can have a number of potential benefits, ‘they can combine different types of information and therefore communicate patterns and relationships that would be hard to identify in any other way’ (Dochartaigh et. al., 2007: 3). Enabling the various actors, particularly community members, to take a key role in these mapping exercises creates a sense of ownership over the process. In addition participatory mapping enables them to understand the issues they face in a broader context. ‘By providing a bird’s-eye view, a 3-D model widens the participants evaluative frame of reference on spatially defined issues like watersheds, linked ecosystems and resource tenure and access, this stimulating active learning and analysis. In other words, it helps the individual understand the ecological and social dynamics that go beyond his/her cognitive boundaries’ (Rambaldi, 2010: 7). Participants are able to document and locate cultural sites, knowledge systems, land use patterns and areas of environmental degradation. It can be used to facilitate intergenerational knowledge exchange and raise awareness across generations about the status of the local environment. It is reported that in many instances, participants gain a more holistic understanding of their social, cultural and biophysical environments, and realize the importance of working together towards a common goal.</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Arial Narrow" w:ascii="Arial Narrow" w:hAnsi="Arial Narrow"/>
        </w:rPr>
        <w:t>Melca (</w:t>
      </w:r>
      <w:hyperlink r:id="rId2">
        <w:r>
          <w:rPr>
            <w:rStyle w:val="InternetLink"/>
            <w:rFonts w:cs="Arial Narrow" w:ascii="Arial Narrow" w:hAnsi="Arial Narrow"/>
            <w:color w:val="001383"/>
            <w:u w:val="single"/>
          </w:rPr>
          <w:t>www.melca-ethiopia.org</w:t>
        </w:r>
      </w:hyperlink>
      <w:r>
        <w:rPr>
          <w:rFonts w:cs="Arial Narrow" w:ascii="Arial Narrow" w:hAnsi="Arial Narrow"/>
        </w:rPr>
        <w:t>) has successfully used mapping and modeling techniques in a range of sites in Ethiopia, and have also incorporated PV into the process. They report that it is a useful tool for improving communication between actors who are involved in different aspects of NRM.</w:t>
      </w:r>
      <w:r>
        <w:rPr>
          <w:rFonts w:cs="Georgia" w:ascii="Georgia" w:hAnsi="Georgia"/>
          <w:sz w:val="20"/>
        </w:rPr>
        <w:t xml:space="preserve"> </w:t>
      </w:r>
      <w:r>
        <w:rPr>
          <w:rFonts w:cs="Arial Narrow" w:ascii="Arial Narrow" w:hAnsi="Arial Narrow"/>
        </w:rPr>
        <w:t>Using the model as a basis, IP members can work with community members to develop a strategy for action. Participatory 3D modeling may be too ambitious to use in all 3 sites, but could perhaps be trialed at one site. It would be useful to get advice from the Nile 4 team about how to approach this and investigate how they could be involved.</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u w:val="single"/>
        </w:rPr>
      </w:pPr>
      <w:r>
        <w:rPr>
          <w:rFonts w:cs="Arial Narrow" w:ascii="Arial Narrow" w:hAnsi="Arial Narrow"/>
          <w:u w:val="single"/>
        </w:rPr>
        <w:t>Stage 4: Participatory planning</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 xml:space="preserve">Once the landscape element is understood, participatory planning methods could be utilized by IP members in order to develop an implementation plan that is integrated and involves all the relevant stakeholders. This could be assisted by CIRAD and/or Afromaison who are already working in the Nile Basin, and we could also learn from participatory modeling and planning approaches being undertaken by the CPWF Volta project. This stage should encourage the active involvement of NGOs and other partner organizations who undertake development work to ensure that the IP process results in tangible action on the ground. This will be important in making sure that platforms are not just ‘talking shop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Strategies Game’ developed by the Nile 3 team, or a modified version, could be utilized with both communities and IP members in order to identify strategies which are specific to both individual kebeles and the wider woreda. The resulting strategies can be used to formulate a collective action plan which addresses the major issues and challenges identified in the earlier stages. Outputs and considerations from earlier exercises can be fed into the strategies gam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uring the planning stage it will be important to look at the potential contributions that different stakeholders can bring to implementation strategies and how this can be coordinated. This could include systems which already exist at kebele level for community engagement and mobilization: this can be discussed with community representatives. Existing research/extension/farmer groups could possibly be included. It may also be useful to look at GIZ SLM models for the establishment of community watershed associations for managing common-pool resources. So far in Amahara Region 20 user associations within 25 watersheds in 8 woredas are legalized and have established by-laws. Another 5 user communities are on the way to being legalized (Gebrelibanos, 2010). Current frameworks cover deadwood, livewood, non-woody vegetation, farmland and grazing land utilization, collective work schemes on farmland and communal land and land clearing. This idea could be introduced and discussed with community members within the NDBC sites as a potential mechanism for NRM activitie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t has been observed that one of the blocks to community action on NRM issues in Ethiopia is that there is no clear legal base for determining ownership of common pool resources (Bishaw, 2001). Establishing community-based legal entities which govern the use of common resources could act as an incentive. Community watershed associations provide a way of community members formulating laws/rules for managing common resources which can be locally enforced. Traditional rules related to natural resources and conflict resolution mechanisms could be incorporated and used to compliment government strategie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Stage 5: Implementation, monitoring and evaluation</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Once joint strategies have been developed the project will move into implementation. Innovation Funds can be used to facilitate action research and trials. This will need further discussion and collaboration with partner organizations, particularly local NGOs and GIZ-SLM. GIZ-SLM Oromia has confirmed that they will be involved in both Diga and Jeldu. It will be useful to investigate whether GIZ-SLM Amhara will be able to extend their implementation area to include Fogera, this will provide some consistency across the three si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re has been some debate as to whether the platforms will focus on NRM issues, or take a value-chain approach, but there could be a combination of both. It will be interesting to see what kind of issues and priorities emerge from the different sites according to specific livelihood and landscape contex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uring the implementation stage PV can be used by farmers and IP members as a monitoring and learning tool to track changes in community perceptions and actions as the project progresses. It can also be used as a tool for documenting innovations and for sharing knowledge and experience among community members within study woredas, between the different project sites, and potentially between Basins. Documentation, promotion and positive affirmation of successful activities could play a great role in encouraging practices at the local level. PV could therefore be used to create feedback loops which inform and influence ac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tory Monitoring and Evaluation could potentially be conducted by both IP members and community members alike. The Most Significant Change methodology could be used in combination with participatory photography and video. Involvement in these activities will help to encourage a sense of ownership by actors at all levels, and will potentially encourage long term sustainability of practice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Summary</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This strategy may seem rather linear in the current format, but it could be adapted depending on the timing of the IP meetings, the availability of partners, the work of other Nile projects and different contexts at the specific sites. As the local platforms are already in motion these ideas should not halt progress, but inform and complement the planned activities. It may be ambitious to try and use this approach in all three sites, but it may be possible to try different approaches at different sites and see how this affects the platform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Actors &amp; Role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There are a range of existing platforms and partners working on similar approaches who could be engaged in order to build long term sustainability and to avoid duplication, for example GIZ-SLM, researcher/extension/farmer groups and local institutions. GIZ-SLM have already established platforms at a number of levels and it would be useful to explore how these could be integrated with the NBDC work. This could go some way towards answering concerns about the extent to which these approaches are replicable and able to be scaled-up. However, there are also concerns about involving existing platforms, as Swaans et. al. have already highlighted in a previous concept note on innovation platform building. ‘Building on and strengthening existing structures and/or platforms may be more effective than establishing new ones; existing structures and/or platforms may have the advantage that they are already embedded and adapted to cultural practices and local institutions, but at the same time, the routines, habits and practices of these structures may be difficult to change; it requires a situation analysis at various operational levels of the institutional structures or networks that are already exist and which could be build on or strengthened for the purpose of the NBDC’ (2011: 2).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DBC researchers will primarily act as knowledge brokers and mediators between the relevant stakeholders and will initially bear the main responsibility for facilitation. As the previous concept note on platforms highlighted, ‘Process facilitation is key to the formation and functioning of the platforms. Forming and managing the woreda level platforms and the working groups will require intensive and skilled facilitation and brokering’ (Swaans et. al., 2011: 3). However, it is hoped that through the use of participatory methods and approaches the facilitation role will be gradually handed over as capacity is built and working relationships established. For this reason it will be important to include a range of actors in the facilitation process, for example local DAs, kebele administrators and influential community members. The aim should be to train these actors to use such approaches in the future. The Nile 2 project can potentially generate valuable information about methods and IP processes through this approach, which also meets research agend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sing a range of methods could also serve to facilitate cross project linkages for example with Nile 3 and Nile 4. It could also address CPWF concerns that there should be stronger links between the biophysical, livelihoods and policy working groups within Nile 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Bold" w:hAnsi="Arial Narrow Bold" w:cs="Arial Narrow Bold"/>
        </w:rPr>
      </w:pPr>
      <w:r>
        <w:rPr>
          <w:rFonts w:cs="Arial Narrow Bold" w:ascii="Arial Narrow Bold" w:hAnsi="Arial Narrow Bold"/>
        </w:rPr>
        <w:t>References</w:t>
      </w:r>
    </w:p>
    <w:p>
      <w:pPr>
        <w:pStyle w:val="Normal"/>
        <w:jc w:val="both"/>
        <w:rPr>
          <w:rFonts w:ascii="Arial Narrow Bold" w:hAnsi="Arial Narrow Bold" w:cs="Arial Narrow Bold"/>
        </w:rPr>
      </w:pPr>
      <w:r>
        <w:rPr>
          <w:rFonts w:cs="Arial Narrow Bold" w:ascii="Arial Narrow Bold" w:hAnsi="Arial Narrow Bold"/>
        </w:rPr>
      </w:r>
    </w:p>
    <w:p>
      <w:pPr>
        <w:pStyle w:val="Normal"/>
        <w:jc w:val="both"/>
        <w:rPr>
          <w:rFonts w:ascii="Arial Narrow" w:hAnsi="Arial Narrow" w:cs="Arial Narrow"/>
        </w:rPr>
      </w:pPr>
      <w:r>
        <w:rPr>
          <w:rFonts w:cs="Arial Narrow" w:ascii="Arial Narrow" w:hAnsi="Arial Narrow"/>
        </w:rPr>
        <w:t>Bishaw, B. 2001. Deforestation and Land Degradation in the Ethiopian Highlands: A Strategy for Physical Recovery. Northeast African Studies, Vol. 8, No. 1, pp. 7-2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chartaigh, B., k. Welle &amp; A. McDonald. 2007. Mapping: Spatial thinking (Using Mapping to support WASH in RIPPLE activities) Toolkit. RIPP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ebrelibanos, L. 2010. Necessity of community organization for active community participation in watershed management and development. Bahir Dar, Ethiopia, GIZ-SLM Amh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eeley, J. &amp; I. Scoones. 2000. Knowledge, power and politics: the environmental policy-making process in Ethiopia. The Journal of Modern African Studies, 38: 1. pp. 89-1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rznaric, R. 2007. How Change Happens: Interdisciplinary Perspectives for Human Development. Oxfam Research Repo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unch, C. &amp; N. Lunch. 2006. Insights into Participatory Video: A Handbook for the Field. Oxfor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rrey, D. J. &amp; T. Gebreselassie. 2011. Promoting improved rainwater and land management in the Blue Nile (Abay) basin of Ethiopia. NBDC Technical Report 1. Nairobi, Kenya, ILR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mbaldi, G. 2010. Participatory Three-dimensional Modeling: Guiding Principles and Applications, 2010 edition. CTA, Wageningen, Netherlan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waans, K. et. al. 2011. Concept note on platform building NBDC (draft for feedback). Addis Ababa, Ethiopia, ILR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ongtschowski, M. et. al. Towards a farmer governed approach to agricultural research for development, ETC Foundation, Netherlan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color w:val="000000"/>
          <w:sz w:val="20"/>
          <w:lang w:val="en-US" w:eastAsia="en-US" w:bidi="en-US"/>
        </w:rPr>
      </w:pPr>
      <w:r>
        <w:rPr>
          <w:rFonts w:eastAsia="Times New Roman" w:cs="Arial Narrow" w:ascii="Arial Narrow" w:hAnsi="Arial Narrow"/>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Bold">
    <w:charset w:val="00"/>
    <w:family w:val="swiss"/>
    <w:pitch w:val="default"/>
  </w:font>
  <w:font w:name="Arial Narrow">
    <w:charset w:val="00"/>
    <w:family w:val="swiss"/>
    <w:pitch w:val="variable"/>
  </w:font>
  <w:font w:name="Arial Narrow Italic">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alWeb">
    <w:name w:val="Normal (Web)"/>
    <w:basedOn w:val="Normal"/>
    <w:qFormat/>
    <w:pPr>
      <w:spacing w:before="0" w:after="360"/>
    </w:pPr>
    <w:rPr>
      <w:rFonts w:eastAsia="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ca-ethiopi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45:00Z</dcterms:created>
  <dc:creator>BCullen</dc:creator>
  <dc:description/>
  <cp:keywords/>
  <dc:language>en-US</dc:language>
  <cp:lastModifiedBy>BCullen</cp:lastModifiedBy>
  <dcterms:modified xsi:type="dcterms:W3CDTF">2011-12-16T08:49:00Z</dcterms:modified>
  <cp:revision>35</cp:revision>
  <dc:subject/>
  <dc:title/>
</cp:coreProperties>
</file>